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waita-icon-theme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or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001</vt:lpwstr>
  </property>
</Properties>
</file>